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12.2025 № 3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7 и 2028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 1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 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 2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8 8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4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84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8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 7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62 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2 8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9 7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5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 8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233 9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246 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240 586,9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233 9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6 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 586,9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233 9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6 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 586,9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233 9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6 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240 586,9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233 9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246 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240 586,9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233 9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6 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 586,9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233 9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6 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 586,9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233 95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6 109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40 586,9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>36 6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 01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 2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00:00Z</dcterms:created>
  <dc:creator>f_kristi</dc:creator>
  <dc:description/>
  <cp:keywords/>
  <dc:language>en-US</dc:language>
  <cp:lastModifiedBy>Калинина Мария Андреевна</cp:lastModifiedBy>
  <cp:lastPrinted>2024-12-20T14:58:00Z</cp:lastPrinted>
  <dcterms:modified xsi:type="dcterms:W3CDTF">2025-12-18T13:00:00Z</dcterms:modified>
  <cp:revision>2</cp:revision>
  <dc:subject/>
  <dc:title>Приложение № 2</dc:title>
</cp:coreProperties>
</file>